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ewt 0.52.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YEAR THE PACKAGE'S COPYRIGHT HOLDER. Nikolai Prokoschenko &lt;nikolai@prokoschenko.de&gt;, 2004. msgid "" msgstr "" Project-Id-Version: newt Report-Msgid-Bugs-To:  POT-Creation-Date: 2016-03-23 15:59+0100 PO-Revision-Date: 2004-01-09 09:16-0500 Last-Translator: Nikolai Prokoschenko &lt;nikolai@prokoschenko.de&gt; Language-Team: Russian &lt;debian-l10n-russian@lists.debian.org&gt; MIME-Version: 1.0 Content-Type: text/plain; charset=UTF-8 Content-Transfer-Encoding: 8bit Language: ru Plural-Forms: nplurals=3; plural=(n%10==1 &amp;&amp; n%100!=11 ? 0 : n%10&gt;=2 &amp;&amp; n%10&lt;=4 &amp;&amp; (n%100&lt;10 || n%100&gt;=20) ? 1 : 2) X-Generator: Zanata 3.8.2</w:t>
      </w:r>
    </w:p>
    <w:p>
      <w:pPr>
        <w:pStyle w:val="Normal"/>
        <w:spacing w:lineRule="exact" w:line="420"/>
        <w:rPr/>
      </w:pPr>
      <w:r>
        <w:rPr>
          <w:rFonts w:cs="Arial" w:ascii="Arial" w:hAnsi="Arial"/>
          <w:color w:val="000000"/>
          <w:sz w:val="20"/>
          <w:szCs w:val="20"/>
          <w:shd w:fill="FFFFFF" w:val="clear"/>
        </w:rPr>
        <w:t>Copyright (C) YEAR THE PACKAGE'S COPYRIGHT HOLDER. Mouhamadou Mamoune Mbacke &lt;mouhamadoumamoune@gmail.com&gt;, 2005.</w:t>
      </w:r>
    </w:p>
    <w:p>
      <w:pPr>
        <w:pStyle w:val="Normal"/>
        <w:spacing w:lineRule="exact" w:line="420"/>
        <w:rPr/>
      </w:pPr>
      <w:r>
        <w:rPr>
          <w:rFonts w:cs="Arial" w:ascii="Arial" w:hAnsi="Arial"/>
          <w:color w:val="000000"/>
          <w:sz w:val="20"/>
          <w:szCs w:val="20"/>
          <w:shd w:fill="FFFFFF" w:val="clear"/>
        </w:rPr>
        <w:t>Copyright (C) YEAR THE PACKAGE'S COPYRIGHT HOLDER. Konstantinos Margaritis &lt;markos@debian.org&gt;, 2004. msgid "" msgstr "" Project-Id-Version: newt Report-Msgid-Bugs-To:  POT-Creation-Date: 2016-03-23 15:59+0100 PO-Revision-Date: 2004-01-08 04:10-0500 Last-Translator: Konstantinos Margaritis &lt;markos@debian.org&gt; Language-Team: Greek &lt;debian-l10n-greek@lists.debian.org&gt; MIME-Version: 1.0 Content-Type: text/plain; charset=UTF-8 Content-Transfer-Encoding: 8bit Language: el Plural-Forms: nplurals=2; plural=(n != 1) X-Generator: Zanata 3.8.2</w:t>
      </w:r>
    </w:p>
    <w:p>
      <w:pPr>
        <w:pStyle w:val="Normal"/>
        <w:spacing w:lineRule="exact" w:line="420"/>
        <w:rPr/>
      </w:pPr>
      <w:r>
        <w:rPr>
          <w:rFonts w:cs="Arial" w:ascii="Arial" w:hAnsi="Arial"/>
          <w:color w:val="000000"/>
          <w:sz w:val="20"/>
          <w:szCs w:val="20"/>
          <w:shd w:fill="FFFFFF" w:val="clear"/>
        </w:rPr>
        <w:t>Copyright (C) YEAR THE PACKAGE'S COPYRIGHT HOLDER. Eugeniy Meshcheryakov &lt;eugen@univ.kiev.ua&gt;, 2004. msgid "" msgstr "" Project-Id-Version: newt Report-Msgid-Bugs-To:  POT-Creation-Date: 2016-03-23 15:59+0100 PO-Revision-Date: 2004-02-12 12:38-0500 Last-Translator: Eugeniy Meshcheryakov &lt;eugen@univ.kiev.ua&gt; Language-Team: Ukrainian MIME-Version: 1.0 Content-Type: text/plain; charset=UTF-8 Content-Transfer-Encoding: 8bit Language: uk Plural-Forms: nplurals=3; plural=(n%10==1 &amp;&amp; n%100!=11 ? 0 : n%10&gt;=2 &amp;&amp; n%10&lt;=4 &amp;&amp; (n%100&lt;10 || n%100&gt;=20) ? 1 : 2) X-Generator: Zanata 3.8.2</w:t>
      </w:r>
    </w:p>
    <w:p>
      <w:pPr>
        <w:pStyle w:val="Normal"/>
        <w:spacing w:lineRule="exact" w:line="420"/>
        <w:rPr/>
      </w:pPr>
      <w:r>
        <w:rPr>
          <w:rFonts w:cs="Arial" w:ascii="Arial" w:hAnsi="Arial"/>
          <w:color w:val="000000"/>
          <w:sz w:val="20"/>
          <w:szCs w:val="20"/>
          <w:shd w:fill="FFFFFF" w:val="clear"/>
        </w:rPr>
        <w:t>Copyright (C) YEAR THE PACKAGE'S COPYRIGHT HOLDER. Eddy Petrisor &lt;eddy_petrisor@yahoo.com&gt;, 2004. msgid "" msgstr "" Project-Id-Version: newt Report-Msgid-Bugs-To:  POT-Creation-Date: 2016-03-23 15:59+0100 PO-Revision-Date: 2004-10-06 01:07-0400 Last-Translator: Eddy Petrisor &lt;eddy_petrisor@yahoo.com&gt; Language-Team: Romanian &lt;Romanian&gt; MIME-Version: 1.0 Content-Type: text/plain; charset=UTF-8 Content-Transfer-Encoding: 8bit Language: ro Plural-Forms: Plural-Forms: nplurals=2; plural=n&gt;1; X-Generator: Zanata 3.8.2</w:t>
      </w:r>
    </w:p>
    <w:p>
      <w:pPr>
        <w:pStyle w:val="Normal"/>
        <w:spacing w:lineRule="exact" w:line="420"/>
        <w:rPr/>
      </w:pPr>
      <w:r>
        <w:rPr>
          <w:rFonts w:cs="Arial" w:ascii="Arial" w:hAnsi="Arial"/>
          <w:color w:val="000000"/>
          <w:sz w:val="20"/>
          <w:szCs w:val="20"/>
          <w:shd w:fill="FFFFFF" w:val="clear"/>
        </w:rPr>
        <w:t>Copyright (C) YEAR THE PACKAGE'S COPYRIGHT HOLDER. Amanpreet Singh Alam[</w:t>
      </w:r>
      <w:r>
        <w:rPr>
          <w:rFonts w:ascii="Nirmala UI" w:hAnsi="Nirmala UI" w:eastAsia="Nirmala UI" w:cs="Nirmala UI"/>
          <w:color w:val="000000"/>
          <w:sz w:val="20"/>
          <w:sz w:val="20"/>
          <w:szCs w:val="20"/>
          <w:shd w:fill="FFFFFF" w:val="clear"/>
        </w:rPr>
        <w:t>ਆਲਮ</w:t>
      </w:r>
      <w:r>
        <w:rPr>
          <w:rFonts w:cs="Arial" w:ascii="Arial" w:hAnsi="Arial"/>
          <w:color w:val="000000"/>
          <w:sz w:val="20"/>
          <w:szCs w:val="20"/>
          <w:shd w:fill="FFFFFF" w:val="clear"/>
        </w:rPr>
        <w:t>] &lt;amanpreetalam@yahoo.com&gt;, 2005. Amanpreet Singh Alam[</w:t>
      </w:r>
      <w:r>
        <w:rPr>
          <w:rFonts w:ascii="Nirmala UI" w:hAnsi="Nirmala UI" w:eastAsia="Nirmala UI" w:cs="Nirmala UI"/>
          <w:color w:val="000000"/>
          <w:sz w:val="20"/>
          <w:sz w:val="20"/>
          <w:szCs w:val="20"/>
          <w:shd w:fill="FFFFFF" w:val="clear"/>
        </w:rPr>
        <w:t>ਆਲਮ</w:t>
      </w:r>
      <w:r>
        <w:rPr>
          <w:rFonts w:cs="Arial" w:ascii="Arial" w:hAnsi="Arial"/>
          <w:color w:val="000000"/>
          <w:sz w:val="20"/>
          <w:szCs w:val="20"/>
          <w:shd w:fill="FFFFFF" w:val="clear"/>
        </w:rPr>
        <w:t>] &lt;amanpreetalam@yahoo.com&gt;, 2005. Amanpreet Singh Alam[</w:t>
      </w:r>
      <w:r>
        <w:rPr>
          <w:rFonts w:ascii="Nirmala UI" w:hAnsi="Nirmala UI" w:eastAsia="Nirmala UI" w:cs="Nirmala UI"/>
          <w:color w:val="000000"/>
          <w:sz w:val="20"/>
          <w:sz w:val="20"/>
          <w:szCs w:val="20"/>
          <w:shd w:fill="FFFFFF" w:val="clear"/>
        </w:rPr>
        <w:t>ਆਲਮ</w:t>
      </w:r>
      <w:r>
        <w:rPr>
          <w:rFonts w:cs="Arial" w:ascii="Arial" w:hAnsi="Arial"/>
          <w:color w:val="000000"/>
          <w:sz w:val="20"/>
          <w:szCs w:val="20"/>
          <w:shd w:fill="FFFFFF" w:val="clear"/>
        </w:rPr>
        <w:t>] &lt;amanpreetalam@yahoo.com&gt;, 2005. msgid "" msgstr "" Project-Id-Version: newt Report-Msgid-Bugs-To:  POT-Creation-Date: 2016-03-23 15:59+0100 PO-Revision-Date: 2005-03-27 11:54-0500 Last-Translator: Amanpreet Singh Alam[</w:t>
      </w:r>
      <w:r>
        <w:rPr>
          <w:rFonts w:ascii="Nirmala UI" w:hAnsi="Nirmala UI" w:eastAsia="Nirmala UI" w:cs="Nirmala UI"/>
          <w:color w:val="000000"/>
          <w:sz w:val="20"/>
          <w:sz w:val="20"/>
          <w:szCs w:val="20"/>
          <w:shd w:fill="FFFFFF" w:val="clear"/>
        </w:rPr>
        <w:t>ਆਲਮ</w:t>
      </w:r>
      <w:r>
        <w:rPr>
          <w:rFonts w:cs="Arial" w:ascii="Arial" w:hAnsi="Arial"/>
          <w:color w:val="000000"/>
          <w:sz w:val="20"/>
          <w:szCs w:val="20"/>
          <w:shd w:fill="FFFFFF" w:val="clear"/>
        </w:rPr>
        <w:t>] &lt;amanpreetalam@yahoo.com&gt; Language-Team: Panjabi &lt;pa@li.org&gt; MIME-Version: 1.0 Content-Type: text/plain; charset=UTF-8 Content-Transfer-Encoding: 8bit Language: pa Plural-Forms: nplurals=2; plural=(n != 1) X-Generator: Zanata 3.8.2</w:t>
      </w:r>
    </w:p>
    <w:p>
      <w:pPr>
        <w:pStyle w:val="Normal"/>
        <w:spacing w:lineRule="exact" w:line="420"/>
        <w:rPr/>
      </w:pPr>
      <w:r>
        <w:rPr>
          <w:rFonts w:cs="Arial" w:ascii="Arial" w:hAnsi="Arial"/>
          <w:color w:val="000000"/>
          <w:sz w:val="20"/>
          <w:szCs w:val="20"/>
          <w:shd w:fill="FFFFFF" w:val="clear"/>
        </w:rPr>
        <w:t>Copyright (C) YEAR THE PACKAGE'S COPYRIGHT HOLDER. Abdulaziz Al-Arfaj &lt;alarfaj0@yahoo.com&gt;, 2004. msgid "" msgstr "" Project-Id-Version: newt Report-Msgid-Bugs-To:  POT-Creation-Date: 2016-03-23 15:59+0100 PO-Revision-Date: 2004-07-20 05:22-0400 Last-Translator: Abdulaziz Al-Arfaj &lt;alarfaj0@yahoo.com&gt; Language-Team: Arabic &lt;support@arabeyes.org&gt; MIME-Version: 1.0 Content-Type: text/plain; charset=UTF-8 Content-Transfer-Encoding: 8bit Language: ar Plural-Forms: nplurals=6; plural= n==0 ? 0 : n==1 ? 1 : n==2 ? 2 : n%100&gt;=3 &amp;&amp; n%100&lt;=10 ? 3 : n%100&gt;=11 ? 4 : 5; X-Generator: Zanata 3.8.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4.</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newt package. FIRST AUTHOR &lt;EMAIL@ADDRESS&gt;, YEAR.</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newt package. ANI PETER &lt;apeter@redhat.com&gt;, 2009 msgid "" msgstr "" Project-Id-Version: newt Report-Msgid-Bugs-To:  POT-Creation-Date: 2016-03-23 15:59+0100 PO-Revision-Date: 2009-09-10 06:41-0400 Last-Translator: ANI PETER &lt;apeter@redhat.com&gt; Language-Team: Swathantra Malayalam Computing|</w:t>
      </w:r>
      <w:r>
        <w:rPr>
          <w:rFonts w:ascii="Nirmala UI" w:hAnsi="Nirmala UI" w:eastAsia="Nirmala UI" w:cs="Nirmala UI"/>
          <w:color w:val="000000"/>
          <w:sz w:val="20"/>
          <w:sz w:val="20"/>
          <w:szCs w:val="20"/>
          <w:shd w:fill="FFFFFF" w:val="clear"/>
        </w:rPr>
        <w:t>സ്വതന്ത്ര</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മലയാളം</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കമ്പ്യൂട്ടിങ്</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smc-discuss@googlegroups.com&gt; MIME-Version: 1.0 Content-Type: text/plain; charset=UTF-8 Content-Transfer-Encoding: 8bit Language: ml Plural-Forms: nplurals=2; plural=(n != 1) X-Generator: Zanata 3.8.2</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newt Report-Msgid-Bugs-To:  POT-Creation-Date: 2016-03-23 15:59+0100 PO-Revision-Date: 2010-08-19 09:32-0400 Last-Translator: Mostafa &lt;info@mostafadaneshvar.com&gt; Language-Team: Persian &lt;trans-fa@lists.fedoraproject.org&gt; MIME-Version: 1.0 Content-Type: text/plain; charset=UTF-8 Content-Transfer-Encoding: 8bit Language: fa Plural-Forms: nplurals=1; plural=0 X-Generator: Zanata 3.8.2 X-Poedit-Country: Iran X-Poedit-Language: Persia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newt Report-Msgid-Bugs-To:  POT-Creation-Date: 2016-03-23 15:59+0100 PO-Revision-Date: 2005-06-05 12:28-0400 Last-Translator: Siim Põder &lt;windo@windowlicker.dyn.ee&gt; Language-Team: ESTONIAN &lt;linuxiabi@hot.ee&gt; MIME-Version: 1.0 Content-Type: text/plain; charset=UTF-8 Content-Transfer-Encoding: 8bit Language: et Plural-Forms: nplurals=2; plural=(n != 1) X-Generator: Zanata 3.8.2 X-Poedit-Country: ESTONIA X-Poedit-Language: Estonia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newt Report-Msgid-Bugs-To:  POT-Creation-Date: 2016-03-23 15:59+0100 PO-Revision-Date: 2004-11-20 01:53-0500 Last-Translator: Ravishankar Shrivastava &lt;raviratlami@gmail.com&gt; Language-Team: Ravishankar Shrivastava &lt;raviratlami@yahoo.com&gt; MIME-Version: 1.0 Content-Type: text/plain; charset=UTF-8 Content-Transfer-Encoding: 8bit Language: hi Plural-Forms: 2 X-Generator: Zanata 3.8.2 X-Poedit-Country: INDIA X-Poedit-Language: Hindi</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newt Report-Msgid-Bugs-To:  POT-Creation-Date: 2016-03-23 15:59+0100 PO-Revision-Date: 2004-05-06 12:39-0400 Last-Translator: Safir Šećerović &lt;sapphire@linux.org.ba&gt; Language-Team: Bosnian &lt;lokal@lugbih.org&gt; MIME-Version: 1.0 Content-Type: text/plain; charset=UTF-8 Content-Transfer-Encoding: 8bit Language: bs Plural-Forms: nplurals=3; plural=(n%10==1 &amp;&amp; n%100!=11 ? 0 : n%10&gt;=2 &amp;&amp; n%10&lt;=4 &amp;&amp; (n%100&lt;10 || n%100&gt;=20) ? 1 : 2) X-Generator: Zanata 3.8.2</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newt Report-Msgid-Bugs-To:  POT-Creation-Date: 2016-03-23 15:59+0100 PO-Revision-Date: 2004-04-19 06:37-0400 Last-Translator: Lior Kaplan &lt;webmaster@guides.co.il&gt; Language-Team:  MIME-Version: 1.0 Content-Type: text/plain; charset=UTF-8 Content-Transfer-Encoding: 8bit Language: he Plural-Forms: nplurals=2; plural=(n != 1) X-Generator: Zanata 3.8.2</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newt Report-Msgid-Bugs-To:  POT-Creation-Date: 2016-03-23 15:59+0100 PO-Revision-Date: 2004-04-10 02:03-0400 Last-Translator: I Gede Wijaya S &lt;jaya@te.pdft.ugm.ac.id&gt; Language-Team: Debian Indonesia &lt;debid@yahoogroups.com&gt; MIME-Version: 1.0 Content-Type: text/plain; charset=UTF-8 Content-Transfer-Encoding: 8bit Language: id Plural-Forms: nplurals=1; plural=0 X-Generator: Zanata 3.8.2</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newt Report-Msgid-Bugs-To:  POT-Creation-Date: 2016-03-23 15:59+0100 PO-Revision-Date: 2004-01-09 05:49-0500 Last-Translator: Bart Cornelis &lt;cobaco@linux.be&gt; Language-Team: debian-l10n-dutch &lt;debian-l10n-dutch@lists.debian.org&gt; MIME-Version: 1.0 Content-Type: text/plain; charset=UTF-8 Content-Transfer-Encoding: 8bit Language: nl Plural-Forms: nplurals=2; plural=(n != 1) X-Generator: Zanata 3.8.2</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PACKAGE package. FIRST AUTHOR &lt;EMAIL@ADDRESS&gt;, YEAR. msgid "" msgstr "" Project-Id-Version: newt Report-Msgid-Bugs-To:  POT-Creation-Date: 2016-03-23 15:59+0100 PO-Revision-Date:  Last-Translator: Priti Patil &lt;prithisd [at] gmail [dot] com&gt; Language-Team: Marathi, janabhaaratii, C-DAC, Mumbai, India &lt;janabhaaratii [at] cdacmumbai [dot] in&gt; MIME-Version: 1.0 Content-Type: text/plain; charset=UTF-8 Content-Transfer-Encoding: 8bit Language: mr Plural-Forms: nplurals=2; plural=(n != 1) X-Generator: Zanata 3.8.2</w:t>
      </w:r>
    </w:p>
    <w:p>
      <w:pPr>
        <w:pStyle w:val="Normal"/>
        <w:spacing w:lineRule="exact" w:line="420"/>
        <w:rPr/>
      </w:pPr>
      <w:r>
        <w:rPr>
          <w:rFonts w:cs="Arial" w:ascii="Arial" w:hAnsi="Arial"/>
          <w:color w:val="000000"/>
          <w:sz w:val="20"/>
          <w:szCs w:val="20"/>
          <w:shd w:fill="FFFFFF" w:val="clear"/>
        </w:rPr>
        <w:t>Copyright (C) Fedora Project This file is distributed under the same license as the newt package. Sharuzzaman Ahmat Raslan &lt;sharuzzaman@myrealbox.com&gt;, 2008. msgid "" msgstr "" Project-Id-Version: newt Report-Msgid-Bugs-To:  POT-Creation-Date: 2016-03-23 15:59+0100 PO-Revision-Date: 2008-09-25 11:31-0400 Last-Translator: Sharuzzaman Ahmat Raslan &lt;sharuzzaman@myrealbox.com&gt; Language-Team: Malay &lt;translation-team-ms@lists.sourceforge.net&gt; MIME-Version: 1.0 Content-Type: text/plain; charset=UTF-8 Content-Transfer-Encoding: 8bit Language: ms Plural-Forms: nplurals=1; plural=0 X-Generator: Zanata 3.8.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06 Software in the Public Interest, Inc. This file is distributed under the same license as debian-installer. Theppitak Karoonboonyanan &lt;thep@linux.thai.net&gt;, 2006. msgid "" msgstr "" Project-Id-Version: newt Report-Msgid-Bugs-To:  POT-Creation-Date: 2016-03-23 15:59+0100 PO-Revision-Date: 2006-05-14 10:45-0400 Last-Translator: Theppitak Karoonboonyanan &lt;thep@linux.thai.net&gt; Language-Team: Thai &lt;l10n@opentle.org&gt; MIME-Version: 1.0 Content-Type: text/plain; charset=UTF-8 Content-Transfer-Encoding: 8bit Language: th Plural-Forms: nplurals=1; plural=0 X-Generator: Zanata 3.8.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This file is distributed under the same license as the newt package.</w:t>
      </w:r>
    </w:p>
    <w:p>
      <w:pPr>
        <w:pStyle w:val="Normal"/>
        <w:spacing w:lineRule="exact" w:line="420"/>
        <w:rPr/>
      </w:pPr>
      <w:r>
        <w:rPr>
          <w:rFonts w:cs="Arial" w:ascii="Arial" w:hAnsi="Arial"/>
          <w:color w:val="000000"/>
          <w:sz w:val="20"/>
          <w:szCs w:val="20"/>
          <w:shd w:fill="FFFFFF" w:val="clear"/>
        </w:rPr>
        <w:t>Copyright (C) 2006 Free Software Foundation, Inc. This file is distributed under the same license as the newt package. Serge Leblanc &lt;serge.leblanc@wanadoo.fr&gt;, 2006. msgid "" msgstr "" Project-Id-Version: newt Report-Msgid-Bugs-To:  POT-Creation-Date: 2016-03-23 15:59+0100 PO-Revision-Date: 2006-04-18 09:00-0400 Last-Translator: Serge Leblanc &lt;serge.leblanc@wanadoo.fr&gt; Language-Team: Esperanto &lt;debian-l10n-esperanto@lists.debian.org&gt; MIME-Version: 1.0 Content-Type: text/plain; charset=UTF-8 Content-Transfer-Encoding: 8bit Language: eo Plural-Forms: nplurals=2; plural=(n != 1) X-Generator: Zanata 3.8.2 X-Poedit-Language: Esperanto X-Poedit-SourceCharset: utf-8</w:t>
      </w:r>
    </w:p>
    <w:p>
      <w:pPr>
        <w:pStyle w:val="Normal"/>
        <w:spacing w:lineRule="exact" w:line="420"/>
        <w:rPr/>
      </w:pPr>
      <w:r>
        <w:rPr>
          <w:rFonts w:cs="Arial" w:ascii="Arial" w:hAnsi="Arial"/>
          <w:color w:val="000000"/>
          <w:sz w:val="20"/>
          <w:szCs w:val="20"/>
          <w:shd w:fill="FFFFFF" w:val="clear"/>
        </w:rPr>
        <w:t>Copyright (C) 2005, Debian Foundation. This file is distributed under the same license as the Newt_Newt package. Progga &lt;progga@BengaLinux.Org&gt;, 2005. msgid "" msgstr "" Project-Id-Version: newt Report-Msgid-Bugs-To:  POT-Creation-Date: 2016-03-23 15:59+0100 PO-Revision-Date: 2005-11-20 08:00-0500 Last-Translator: Progga &lt;progga@BengaLinux.Org&gt; Language-Team: Bangla &lt;core@BengaLinux.Org&gt; MIME-Version: 1.0 Content-Type: text/plain; charset=UTF-8 Content-Transfer-Encoding: 8bit Language: bn Plural-Forms: nplurals=2; plural=(n != 1) X-Generator: Zanata 3.8.2</w:t>
      </w:r>
    </w:p>
    <w:p>
      <w:pPr>
        <w:pStyle w:val="Normal"/>
        <w:spacing w:lineRule="exact" w:line="420"/>
        <w:rPr/>
      </w:pPr>
      <w:r>
        <w:rPr>
          <w:rFonts w:cs="Arial" w:ascii="Arial" w:hAnsi="Arial"/>
          <w:color w:val="000000"/>
          <w:sz w:val="20"/>
          <w:szCs w:val="20"/>
          <w:shd w:fill="FFFFFF" w:val="clear"/>
        </w:rPr>
        <w:t>Copyright (C) 2005 Eric Pareja This file is distributed under the same license as the newt package. Eric Pareja &lt;xenos@upm.edu.ph&gt;, 2005</w:t>
      </w:r>
    </w:p>
    <w:p>
      <w:pPr>
        <w:pStyle w:val="Normal"/>
        <w:spacing w:lineRule="exact" w:line="420"/>
        <w:rPr/>
      </w:pPr>
      <w:r>
        <w:rPr>
          <w:rFonts w:cs="Arial" w:ascii="Arial" w:hAnsi="Arial"/>
          <w:color w:val="000000"/>
          <w:sz w:val="20"/>
          <w:szCs w:val="20"/>
          <w:shd w:fill="FFFFFF" w:val="clear"/>
        </w:rPr>
        <w:t>Copyright (C) 2005 Canonical Ltd. This file is distributed under the same license as the newt package. Translation by Canonical Ltd &lt;translations@canonical.com&gt; with thanks to Translation World CC in South Africa, 2005.</w:t>
      </w:r>
    </w:p>
    <w:p>
      <w:pPr>
        <w:pStyle w:val="Normal"/>
        <w:spacing w:lineRule="exact" w:line="420"/>
        <w:rPr/>
      </w:pPr>
      <w:r>
        <w:rPr>
          <w:rFonts w:cs="Arial" w:ascii="Arial" w:hAnsi="Arial"/>
          <w:color w:val="000000"/>
          <w:sz w:val="20"/>
          <w:szCs w:val="20"/>
          <w:shd w:fill="FFFFFF" w:val="clear"/>
        </w:rPr>
        <w:t>Copyright (C) 2004 THE newt_po'S COPYRIGHT HOLDER This file is distributed under the same license as the newt_po package. Mikel Olasagasti &lt;hey_neken@mundurat.net&gt;, 2004. fuzzy</w:t>
      </w:r>
    </w:p>
    <w:p>
      <w:pPr>
        <w:pStyle w:val="Normal"/>
        <w:spacing w:lineRule="exact" w:line="420"/>
        <w:rPr/>
      </w:pPr>
      <w:r>
        <w:rPr>
          <w:rFonts w:cs="Arial" w:ascii="Arial" w:hAnsi="Arial"/>
          <w:color w:val="000000"/>
          <w:sz w:val="20"/>
          <w:szCs w:val="20"/>
          <w:shd w:fill="FFFFFF" w:val="clear"/>
        </w:rPr>
        <w:t>Copyright (C) 2004 THE newt'S COPYRIGHT HOLDER This file is distributed under the same license as the newt package. Elian Myftiu &lt;elian@lycos.com&gt;, 2004. fuzzy</w:t>
      </w:r>
    </w:p>
    <w:p>
      <w:pPr>
        <w:pStyle w:val="Normal"/>
        <w:spacing w:lineRule="exact" w:line="420"/>
        <w:rPr/>
      </w:pPr>
      <w:r>
        <w:rPr>
          <w:rFonts w:cs="Arial" w:ascii="Arial" w:hAnsi="Arial"/>
          <w:color w:val="000000"/>
          <w:sz w:val="20"/>
          <w:szCs w:val="20"/>
          <w:shd w:fill="FFFFFF" w:val="clear"/>
        </w:rPr>
        <w:t>Copyright (C) 2004 Redhat. This file is distributed under the same license as the newt package. Tommi Vainikainen, 2004. msgid "" msgstr "" Project-Id-Version: newt Report-Msgid-Bugs-To:  POT-Creation-Date: 2016-03-23 15:59+0100 PO-Revision-Date: 2004-01-09 03:34-0500 Last-Translator: Tommi Vainikainen &lt;thv+debian@iki.fi&gt; Language-Team: Finnish &lt;debian-l10n-finnish@lists.debian.org&gt; MIME-Version: 1.0 Content-Type: text/plain; charset=UTF-8 Content-Transfer-Encoding: 8bit Language: fi Plural-Forms: nplurals=2; plural=(n != 1) X-Generator: Zanata 3.8.2</w:t>
      </w:r>
    </w:p>
    <w:p>
      <w:pPr>
        <w:pStyle w:val="Normal"/>
        <w:spacing w:lineRule="exact" w:line="420"/>
        <w:rPr/>
      </w:pPr>
      <w:r>
        <w:rPr>
          <w:rFonts w:cs="Arial" w:ascii="Arial" w:hAnsi="Arial"/>
          <w:color w:val="000000"/>
          <w:sz w:val="20"/>
          <w:szCs w:val="20"/>
          <w:shd w:fill="FFFFFF" w:val="clear"/>
        </w:rPr>
        <w:t>Copyright (C) 2003,2004 Free Software Foundation This file is distributed under the same license as the newt package. Alastair McKinstry &lt;mckinstry@debian.org&gt;, 2003. msgid "" msgstr "" Project-Id-Version: newt Report-Msgid-Bugs-To:  POT-Creation-Date: 2016-03-23 15:59+0100 PO-Revision-Date: 2007-01-03 10:23-0500 Last-Translator: Matej Kovačič &lt;matej.kovacic@owca.info&gt; Language-Team: Slovenian &lt;sl@li.org&gt; MIME-Version: 1.0 Content-Type: text/plain; charset=UTF-8 Content-Transfer-Encoding: 8bit Language: sl Plural-Forms: nplurals=4; plural=(n%100==1 ? 1 : n%100==2 ? 2 : n%100==3 || n%100==4 ? 3 : 0) X-Generator: Zanata 3.8.2</w:t>
      </w:r>
    </w:p>
    <w:p>
      <w:pPr>
        <w:pStyle w:val="Normal"/>
        <w:spacing w:lineRule="exact" w:line="420"/>
        <w:rPr/>
      </w:pPr>
      <w:r>
        <w:rPr>
          <w:rFonts w:cs="Arial" w:ascii="Arial" w:hAnsi="Arial"/>
          <w:color w:val="000000"/>
          <w:sz w:val="20"/>
          <w:szCs w:val="20"/>
          <w:shd w:fill="FFFFFF" w:val="clear"/>
        </w:rPr>
        <w:t>Copyright (C) 2003,2004 Free Software Foundation This file is distributed under the same license as the newt package. Alastair McKinstry &lt;mckinstry@debian.org&gt;, 2003. msgid "" msgstr "" Project-Id-Version: newt Report-Msgid-Bugs-To:  POT-Creation-Date: 2016-03-23 15:59+0100 PO-Revision-Date: 2003-07-18 07:02-0400 Last-Translator: Tomohiro KUBOTA &lt;kubota@debian.org&gt; Language-Team: Japanese &lt;debian-doc@debian.or.jp&gt; MIME-Version: 1.0 Content-Type: text/plain; charset=UTF-8 Content-Transfer-Encoding: 8bit Language: ja Plural-Forms: nplurals=1; plural=0 X-Generator: Zanata 3.8.2</w:t>
      </w:r>
    </w:p>
    <w:p>
      <w:pPr>
        <w:pStyle w:val="Normal"/>
        <w:spacing w:lineRule="exact" w:line="420"/>
        <w:rPr/>
      </w:pPr>
      <w:r>
        <w:rPr>
          <w:rFonts w:cs="Arial" w:ascii="Arial" w:hAnsi="Arial"/>
          <w:color w:val="000000"/>
          <w:sz w:val="20"/>
          <w:szCs w:val="20"/>
          <w:shd w:fill="FFFFFF" w:val="clear"/>
        </w:rPr>
        <w:t>Copyright (C) 2003,2004 Free Software Foundation This file is distributed under the same license as the newt package. Alastair McKinstry &lt;mckinstry@debian.org&gt;, 2003. msgid "" msgstr "" Project-Id-Version: newt 0.51.4 Report-Msgid-Bugs-To:  POT-Creation-Date: 2006-09-14 16:03+0200 PO-Revision-Date: 2004-01-10 07:25-0500 Last-Translator: Alastair McKinstry &lt;mckinstry@debian.org&gt; Language-Team: Irish &lt;ga@li.org&gt; MIME-Version: 1.0 Content-Type: text/plain; charset=UTF-8 Content-Transfer-Encoding: 8bit Language: ga Plural-Forms: nplurals=5; plural=n==1 ? 0 : n==2 ? 1 : n&lt;7 ? 2 : n&lt;11 ? 3 : 4 X-Generator: Zanata 3.8.2</w:t>
      </w:r>
    </w:p>
    <w:p>
      <w:pPr>
        <w:pStyle w:val="Normal"/>
        <w:spacing w:lineRule="exact" w:line="420"/>
        <w:rPr/>
      </w:pPr>
      <w:r>
        <w:rPr>
          <w:rFonts w:cs="Arial" w:ascii="Arial" w:hAnsi="Arial"/>
          <w:color w:val="000000"/>
          <w:sz w:val="20"/>
          <w:szCs w:val="20"/>
          <w:shd w:fill="FFFFFF" w:val="clear"/>
        </w:rPr>
        <w:t>Copyright (C) 2003 THE RedHat. This file is distributed under the same license as the newt package. VERÓK István &lt;vi@fsf.hu&gt;, 2003. Translators, please read /usr/share/doc/po-debconf/README-trans or http://www.debian.org/intl/l10n/po-debconf/README-trans</w:t>
      </w:r>
    </w:p>
    <w:p>
      <w:pPr>
        <w:pStyle w:val="Normal"/>
        <w:spacing w:lineRule="exact" w:line="420"/>
        <w:rPr/>
      </w:pPr>
      <w:r>
        <w:rPr>
          <w:rFonts w:cs="Arial" w:ascii="Arial" w:hAnsi="Arial"/>
          <w:color w:val="000000"/>
          <w:sz w:val="20"/>
          <w:szCs w:val="20"/>
          <w:shd w:fill="FFFFFF" w:val="clear"/>
        </w:rPr>
        <w:t>Copyright (C) 2003 Software in the Public Interest, Inc. Senthil Kumar B &lt;senthilb@cdac.in&gt; ,2006 msgid "" msgstr "" Project-Id-Version: newt Report-Msgid-Bugs-To:  POT-Creation-Date: 2016-03-23 15:59+0100 PO-Revision-Date: 2006-12-18 04:15-0500 Last-Translator: Senthil Kumar B &lt;senthilb@cdac.in&gt; Language-Team: Tamil &lt;tamil-DI@yahoogroups.com&gt; MIME-Version: 1.0 Content-Type: text/plain; charset=UTF-8 Content-Transfer-Encoding: 8bit Language: ta Plural-Forms: nplurals=2; plural=(n != 1)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Nils-Christoph Fiedler &lt;ncfiedler@fedoraproject.org&gt;, 2010. msgid "" msgstr "" Project-Id-Version: newt Report-Msgid-Bugs-To:  POT-Creation-Date: 2016-03-23 15:59+0100 PO-Revision-Date: 2010-12-03 09:30-0500 Last-Translator: Nils-Christoph Fiedler &lt;ncfiedler@gnome.org&gt; Language-Team: Fedora Low German &lt;nds-lowgerman@lists.sourceforge.net&gt; MIME-Version: 1.0 Content-Type: text/plain; charset=UTF-8 Content-Transfer-Encoding: 8bit Language: nds Plural-Forms: nplurals=1; plural=0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Kęstutis Biliūnas &lt;kebil@kaunas.init.lt&gt;, 2004.</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Giuseppe Sacco &lt;eppesuig@debian.org&gt;, 2004. msgid "" msgstr "" Project-Id-Version: newt Report-Msgid-Bugs-To:  POT-Creation-Date: 2016-03-23 15:59+0100 PO-Revision-Date: 2003-07-19 06:25-0400 Last-Translator: Giuseppe Sacco &lt;eppesuig@debian.org&gt; Language-Team: Debian Italian &lt;debian-l10n-italian@lists.debian.org&gt; MIME-Version: 1.0 Content-Type: text/plain; charset=UTF-8 Content-Transfer-Encoding: 8bit Language: it Plural-Forms: nplurals=2; plural=(n != 1)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Claus Hindsgaul &lt;claus_h@image.dk&gt;, 2004. msgid "" msgstr "" Project-Id-Version: newt Report-Msgid-Bugs-To:  POT-Creation-Date: 2016-03-23 15:59+0100 PO-Revision-Date: 2004-01-12 10:54-0500 Last-Translator: Claus Hindsgaul &lt;claus_h@image.dk&gt; Language-Team: Danish &lt;dansk@klid.dk&gt; MIME-Version: 1.0 Content-Type: text/plain; charset=UTF-8 Content-Transfer-Encoding: 8bit Language: da Plural-Forms: nplurals=2; plural=(n != 1)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Astur &lt;malditoastur@gmail.com&gt;, 2009 msgid "" msgstr "" Project-Id-Version: newt Report-Msgid-Bugs-To:  POT-Creation-Date: 2016-03-23 15:59+0100 PO-Revision-Date: 2009-10-24 10:20-0400 Last-Translator: astur &lt;malditoastur@gmail.com&gt; Language-Team: Asturian &lt;ast@li.org&gt; MIME-Version: 1.0 Content-Type: text/plain; charset=UTF-8 Content-Transfer-Encoding: 8bit Language: ast Plural-Forms: nplurals=2; plural=(n != 1)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Alastair McKinstry &lt;mckinstry@debian.org&gt;, 2003. msgid "" msgstr "" Project-Id-Version: newt Report-Msgid-Bugs-To:  POT-Creation-Date: 2016-03-23 15:59+0100 PO-Revision-Date: 2004-09-20 09:56-0400 Last-Translator: Tetralet &lt;tetralet@pchome.com.tw&gt; Language-Team: Debian-user in Chinese [Big5] &lt;debian-chinese-big5@lists.debian.org&gt; MIME-Version: 1.0 Content-Type: text/plain; charset=UTF-8 Content-Transfer-Encoding: 8bit Language: zh-TW Plural-Forms: nplurals=1; plural=0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Alastair McKinstry &lt;mckinstry@debian.org&gt;, 2003. msgid "" msgstr "" Project-Id-Version: newt Report-Msgid-Bugs-To:  POT-Creation-Date: 2016-03-23 15:59+0100 PO-Revision-Date: 2004-02-11 12:01-0500 Last-Translator: Carlos Z.F. Liu &lt;carlos_liu@yahoo.com&gt; Language-Team: Debian Chinese [GB] &lt;debian-chinese-gb@lists.debian.org&gt; MIME-Version: 1.0 Content-Type: text/plain; charset=UTF-8 Content-Transfer-Encoding: 8bit Language: zh-CN Plural-Forms: nplurals=1; plural=0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Alastair McKinstry &lt;mckinstry@debian.org&gt;, 2003. msgid "" msgstr "" Project-Id-Version: newt Report-Msgid-Bugs-To:  POT-Creation-Date: 2016-03-23 15:59+0100 PO-Revision-Date: 2004-01-10 01:16-0500 Last-Translator: Miroslav Kure &lt;kurem@debian.cz&gt; Language-Team: Czech MIME-Version: 1.0 Content-Type: text/plain; charset=UTF-8 Content-Transfer-Encoding: 8bit Language: cs Plural-Forms: nplurals=3; plural=(n==1) ? 0 : (n&gt;=2 &amp;&amp; n&lt;=4) ? 1 : 2 X-Generator: Zanata 3.8.2</w:t>
      </w:r>
    </w:p>
    <w:p>
      <w:pPr>
        <w:pStyle w:val="Normal"/>
        <w:spacing w:lineRule="exact" w:line="420"/>
        <w:rPr/>
      </w:pPr>
      <w:r>
        <w:rPr>
          <w:rFonts w:cs="Arial" w:ascii="Arial" w:hAnsi="Arial"/>
          <w:color w:val="000000"/>
          <w:sz w:val="20"/>
          <w:szCs w:val="20"/>
          <w:shd w:fill="FFFFFF" w:val="clear"/>
        </w:rPr>
        <w:t xml:space="preserve">Copyright (C) 2003 Free Software Foundation This file is distributed under the same license as the newt package. Alastair McKinstry &lt;mckinstry@debian.org&gt;, 2003. msgid "" msgstr "" Project-Id-Version: newt Report-Msgid-Bugs-To:  POT-Creation-Date: 2016-03-23 15:59+0100 PO-Revision-Date: 2003-07-19 06:25-0400 Last-Translator: Christian Perrier Language-Team: Debian French &lt;debian-l10n-french@lists.debian.org&gt; </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Alastair McKinstry &lt;mckinstry@debian.org&gt;, 2003. msgid "" msgstr "" Project-Id-Version: newt Report-Msgid-Bugs-To:  POT-Creation-Date: 2016-03-23 15:59+0100 PO-Revision-Date: 2003-07-13 08:25-0400 Last-Translator: Alastair McKinstry &lt;mckinstry@debian.org&gt; Language-Team: German &lt;de@li.org&gt; MIME-Version: 1.0 Content-Type: text/plain; charset=UTF-8 Content-Transfer-Encoding: 8bit Language: de Plural-Forms: nplurals=2; plural=(n != 1)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Alastair McKinstry &lt;mckinstry@debian.org&gt;, 2003 msgid "" msgstr "" Project-Id-Version: newt Report-Msgid-Bugs-To:  POT-Creation-Date: 2016-03-23 15:59+0100 PO-Revision-Date: 2003-07-13 08:25-0400 Last-Translator: Alastair McKinstry &lt;mckinstry@debian.org&gt; Language-Team: Swedish &lt;sv@li.org&gt; MIME-Version: 1.0 Content-Type: text/plain; charset=UTF-8 Content-Transfer-Encoding: 8bit Language: sv Plural-Forms: nplurals=2; plural=(n != 1)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Alastair McKinstry &lt;mckinstry@debian.org&gt;, 2003 msgid "" msgstr "" Project-Id-Version: newt Report-Msgid-Bugs-To:  POT-Creation-Date: 2016-03-23 15:59+0100 PO-Revision-Date: 2003-07-13 08:25-0400 Last-Translator: Alastair McKinstry &lt;mckinstry@debian.org&gt; Language-Team: Spanish &lt;es@li.org&gt; MIME-Version: 1.0 Content-Type: text/plain; charset=UTF-8 Content-Transfer-Encoding: 8bit Language: es Plural-Forms: nplurals=2; plural=(n != 1)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Alastair McKinstry &lt;mckinstry@debian.org&gt;, 2003 msgid "" msgstr "" Project-Id-Version: newt Report-Msgid-Bugs-To:  POT-Creation-Date: 2016-03-23 15:59+0100 PO-Revision-Date: 2003-07-13 08:25-0400 Last-Translator: Alastair McKinstry &lt;mckinstry@debian.org&gt; Language-Team: Norwegian &lt;i18n-nb@lister.ping.uio.no&gt; MIME-Version: 1.0 Content-Type: text/plain; charset=UTF-8 Content-Transfer-Encoding: 8bit Language: nb Plural-Forms: nplurals=2; plural=(n != 1) X-Generator: Zanata 3.8.2</w:t>
      </w:r>
    </w:p>
    <w:p>
      <w:pPr>
        <w:pStyle w:val="Normal"/>
        <w:spacing w:lineRule="exact" w:line="420"/>
        <w:rPr/>
      </w:pPr>
      <w:r>
        <w:rPr>
          <w:rFonts w:cs="Arial" w:ascii="Arial" w:hAnsi="Arial"/>
          <w:color w:val="000000"/>
          <w:sz w:val="20"/>
          <w:szCs w:val="20"/>
          <w:shd w:fill="FFFFFF" w:val="clear"/>
        </w:rPr>
        <w:t>Copyright (C) 2003 Free Software Foundation This file is distributed under the same license as the newt package. Alastair McKinstry &lt;mckinstry@debian.org&gt;, 2003 msgid "" msgstr "" Project-Id-Version: newt Report-Msgid-Bugs-To:  POT-Creation-Date: 2016-03-23 15:59+0100 PO-Revision-Date: 2003-07-13 08:25-0400 Last-Translator: Alastair McKinstry &lt;mckinstry@debian.org&gt; Language-Team: Irish &lt;nn@li.org&gt; MIME-Version: 1.0 Content-Type: text/plain; charset=UTF-8 Content-Transfer-Encoding: 8bit Language: nn Plural-Forms: nplurals=2; plural=(n != 1) X-Generator: Zanata 3.8.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This file is distributed under the same license as the newt package.</w:t>
      </w:r>
    </w:p>
    <w:p>
      <w:pPr>
        <w:pStyle w:val="Normal"/>
        <w:spacing w:lineRule="exact" w:line="420"/>
        <w:rPr/>
      </w:pPr>
      <w:r>
        <w:rPr>
          <w:rFonts w:cs="Arial" w:ascii="Arial" w:hAnsi="Arial"/>
          <w:color w:val="000000"/>
          <w:sz w:val="20"/>
          <w:szCs w:val="20"/>
          <w:shd w:fill="FFFFFF" w:val="clear"/>
        </w:rPr>
        <w:t>Copyright (C) 2003 Alastair McKinstry &lt;mckinstry@debian.org&gt; This file is distributed under the same license as the newt package. Miguel Figueiredo &lt;elmig@debianpt.org&gt;, 2004 msgid "" msgstr "" Project-Id-Version: newt Report-Msgid-Bugs-To:  POT-Creation-Date: 2016-03-23 15:59+0100 PO-Revision-Date: 2004-03-31 04:19-0500 Last-Translator: Miguel Figueiredo &lt;elmig@debianpt.org&gt; Language-Team: Portuguese &lt;traduz@debianpt.org&gt; MIME-Version: 1.0 Content-Type: text/plain; charset=UTF-8 Content-Transfer-Encoding: 8bit Language: pt Plural-Forms: nplurals=2; plural=(n != 1) X-Generator: Zanata 3.8.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Elliot Le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2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18</vt:lpwstr>
  </property>
</Properties>
</file>